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зит *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val="ro-RO" w:eastAsia="ru-RU"/>
        </w:rPr>
        <w:t> </w:t>
      </w:r>
      <w:r>
        <w:rPr>
          <w:rFonts w:eastAsia="Times New Roman" w:cs="Times New Roman" w:ascii="Times New Roman" w:hAnsi="Times New Roman"/>
          <w:lang w:val="ro-RO" w:eastAsia="ru-RU"/>
        </w:rPr>
        <w:t>Тарифная комиссия ГП ”Железная дорога Молдовы”, предоставляет скидки на перевозку грузов по ЧФМ в следующим порядк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2047"/>
        <w:gridCol w:w="1983"/>
        <w:gridCol w:w="2603"/>
        <w:gridCol w:w="1470"/>
      </w:tblGrid>
      <w:tr>
        <w:trPr/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Период</w:t>
            </w:r>
          </w:p>
        </w:tc>
        <w:tc>
          <w:tcPr>
            <w:tcW w:w="2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Маршрут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Наименование груза</w:t>
            </w:r>
          </w:p>
        </w:tc>
        <w:tc>
          <w:tcPr>
            <w:tcW w:w="2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Спец.тари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val="ro-RO"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или К= применяемый к базовому тарифу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Условия</w:t>
            </w:r>
          </w:p>
        </w:tc>
      </w:tr>
      <w:tr>
        <w:trPr>
          <w:trHeight w:val="515" w:hRule="atLeast"/>
        </w:trPr>
        <w:tc>
          <w:tcPr>
            <w:tcW w:w="12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o-RO" w:eastAsia="ru-RU"/>
              </w:rPr>
              <w:t>06.04.2017-</w:t>
              <w:br/>
              <w:t>31.12.2017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o-RO" w:eastAsia="ru-RU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ro-RO" w:eastAsia="ru-RU"/>
              </w:rPr>
              <w:t>Джурджулешть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экс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ro-RO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ro-RO" w:eastAsia="ru-RU"/>
              </w:rPr>
              <w:t>Етулия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-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ro-RO" w:eastAsia="ru-RU"/>
              </w:rPr>
              <w:t>Новосавицкая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экс.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уголь ГНГ 2701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4,50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 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/ 6,70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</w:t>
              <w:br/>
              <w:t>4,00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в приватных вагонах, при консолидированном объеме 15 тыс. тонн/месяц</w:t>
              <w:br/>
              <w:t>3,60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  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в приватных вагонах, при консолидированном объеме 50 тыс. тонн/месяц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Вэлчинец экс.– Унгень экс.</w:t>
            </w:r>
          </w:p>
        </w:tc>
        <w:tc>
          <w:tcPr>
            <w:tcW w:w="19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евесина ГНГ 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44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ro-RO" w:eastAsia="ru-RU"/>
              </w:rPr>
              <w:t>40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– 11,35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lang w:val="ro-RO" w:eastAsia="ru-RU"/>
              </w:rPr>
              <w:t>45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– 9,55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lang w:val="ro-RO" w:eastAsia="ru-RU"/>
              </w:rPr>
              <w:t>50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– 9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в вагонах инвентарного парка ЧФМ</w:t>
            </w:r>
          </w:p>
        </w:tc>
      </w:tr>
      <w:tr>
        <w:trPr>
          <w:trHeight w:val="270" w:hRule="atLeast"/>
        </w:trPr>
        <w:tc>
          <w:tcPr>
            <w:tcW w:w="12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ro-RO" w:eastAsia="ru-RU"/>
              </w:rPr>
              <w:t>35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– 9,8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lang w:val="ro-RO"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т 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– 6,9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</w:t>
            </w:r>
          </w:p>
        </w:tc>
        <w:tc>
          <w:tcPr>
            <w:tcW w:w="14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в приватных вагонах</w:t>
            </w:r>
          </w:p>
        </w:tc>
      </w:tr>
      <w:tr>
        <w:trPr/>
        <w:tc>
          <w:tcPr>
            <w:tcW w:w="12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Вэлчинец экс Етулия Джурджулешты экс.</w:t>
            </w:r>
          </w:p>
        </w:tc>
        <w:tc>
          <w:tcPr>
            <w:tcW w:w="19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2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ro-RO" w:eastAsia="ru-RU"/>
              </w:rPr>
              <w:t>35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– 24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lang w:val="ro-RO" w:eastAsia="ru-RU"/>
              </w:rPr>
              <w:t>40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–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0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</w:t>
              <w:br/>
              <w:t>45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– 17,5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lang w:val="ro-RO" w:eastAsia="ru-RU"/>
              </w:rPr>
              <w:t>50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– 16,2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lang w:val="ro-RO" w:eastAsia="ru-RU"/>
              </w:rPr>
              <w:t>55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– 16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</w:t>
            </w:r>
          </w:p>
        </w:tc>
        <w:tc>
          <w:tcPr>
            <w:tcW w:w="14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Новосавицка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 экс. - 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Унгень экс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Унген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экс.-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Новосавицкая экс.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голь ГНГ 2701, 2702</w:t>
            </w:r>
          </w:p>
          <w:p>
            <w:pPr>
              <w:pStyle w:val="Normal"/>
              <w:spacing w:lineRule="atLeast" w:line="242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да  ГНГ 2600, 7203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3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 в приватных вагонах</w:t>
            </w:r>
          </w:p>
          <w:p>
            <w:pPr>
              <w:pStyle w:val="Normal"/>
              <w:spacing w:lineRule="atLeast" w:line="242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3 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 в вагонах инвентарного парка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ь  ГНГ  2501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76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 в вагонах инвентарного парка </w:t>
            </w:r>
          </w:p>
          <w:p>
            <w:pPr>
              <w:pStyle w:val="Normal"/>
              <w:spacing w:lineRule="atLeast" w:line="242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5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   в приватных вагонах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обрения ГНГ3102-3105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34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 в вагонах инвентарного парка</w:t>
            </w:r>
          </w:p>
          <w:p>
            <w:pPr>
              <w:pStyle w:val="Normal"/>
              <w:spacing w:lineRule="atLeast" w:line="242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,96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  в приватных вагонах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аллические заготовки ГНГ 7200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4 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S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т в вагонах инвентарного парка </w:t>
            </w:r>
          </w:p>
          <w:p>
            <w:pPr>
              <w:pStyle w:val="Normal"/>
              <w:spacing w:lineRule="atLeast" w:line="242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,79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USD/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 в приватных вагонах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фтепродукты светлые ГНГ  27090010, 38170050, 2721-2726, 2729, 2731, 2732, 2739, 2741, 2742, 2745, 2746, 2749, 340319, 340399, 271129,   составы готовые для удаления красок или лаков ГНГ 38140090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tLeast" w:line="242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2 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USD/т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приватных вагонах</w:t>
            </w:r>
          </w:p>
          <w:p>
            <w:pPr>
              <w:pStyle w:val="Normal"/>
              <w:spacing w:lineRule="atLeast" w:line="242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3 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USD/т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вагонах инвентарного парка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фтепродукты темные ГНГ  27090090, 2712, 2713, 2714, 2715, 3404, 381121, 381129, 3824100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68 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USD/т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приватных вагонах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.25 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USD/т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вагонах инвентарного парка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хар  ГНГ  1701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25 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USD/т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вагонах инвентарного парка  </w:t>
              <w:br/>
              <w:t>5,79 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USD/т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приватных вагонах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лаки  ГНГ 10,  рапса ГНГ 1205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4 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USD/т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вагонах инвентарного парка    </w:t>
              <w:br/>
              <w:t>5,52 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USD/т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приватных вагонах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жиженные газы и углеводороды ГНГ  2705, 2711 ( кроме  271129), 27071-27075, 27079970, 28011, 28013000, 28013010, 28041-28044, 28112100, 28121094, 28141, 28530030, 2901, 2902, 29321200, 29333100, 29333955, 3817 ( кроме  38170050)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2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2   USD/т в приватных вагонах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2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Унгень экс. –  Новосавицкая экс.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кс нефтяной ГНГ  271311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2 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USD/т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вагонах инвентарного парка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o-RO" w:eastAsia="ru-RU"/>
              </w:rPr>
              <w:t>01.01.2017-</w:t>
              <w:br/>
              <w:t>31.12.2017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Новосавицкая  экс.- Етул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-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Джурджулешты экс.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древесина ГНГ 44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lang w:val="ro-RO" w:eastAsia="ru-RU"/>
              </w:rPr>
              <w:t>в приватных вагонах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меньше категории 45 т -  7,75 USD/т </w:t>
              <w:br/>
              <w:t>45 т - 7,30 USD/т </w:t>
              <w:br/>
              <w:t>50 т - 7,00 USD/т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2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Председатель Тарификационной комиссии                                 Кондураке Григорий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порт *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val="ro-RO" w:eastAsia="ru-RU"/>
        </w:rPr>
        <w:t> </w:t>
      </w:r>
      <w:r>
        <w:rPr>
          <w:rFonts w:eastAsia="Times New Roman" w:cs="Times New Roman" w:ascii="Times New Roman" w:hAnsi="Times New Roman"/>
          <w:lang w:val="ro-RO" w:eastAsia="ru-RU"/>
        </w:rPr>
        <w:t>Тарифная комиссия ГП ”Железная дорога Молдовы”, предоставляет скидки на перевозку грузов по ЧФМ в следующим порядк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2381"/>
        <w:gridCol w:w="2192"/>
        <w:gridCol w:w="3530"/>
      </w:tblGrid>
      <w:tr>
        <w:trPr/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Период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Маршрут</w:t>
            </w:r>
          </w:p>
        </w:tc>
        <w:tc>
          <w:tcPr>
            <w:tcW w:w="2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Наименование груза</w:t>
            </w:r>
          </w:p>
        </w:tc>
        <w:tc>
          <w:tcPr>
            <w:tcW w:w="3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Спец. ставка  или К= применяемый</w:t>
              <w:br/>
              <w:t>к базовому тарифу</w:t>
            </w:r>
          </w:p>
        </w:tc>
      </w:tr>
      <w:tr>
        <w:trPr>
          <w:trHeight w:val="722" w:hRule="atLeast"/>
        </w:trPr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o-RO" w:eastAsia="ru-RU"/>
              </w:rPr>
              <w:t>06.04.2017-</w:t>
              <w:br/>
              <w:t>31.12.2017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этушень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– 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ro-RO" w:eastAsia="ru-RU"/>
              </w:rPr>
              <w:t>Вэлчинец экс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ro-RO" w:eastAsia="ru-RU"/>
              </w:rPr>
              <w:t>Камень известняковый</w:t>
              <w:br/>
              <w:t>ГНГ 2521</w:t>
              <w:br/>
              <w:t>для вагонов инвентарного парка</w:t>
            </w:r>
          </w:p>
        </w:tc>
        <w:tc>
          <w:tcPr>
            <w:tcW w:w="3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2 000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 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– 15 000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– 4.08 CHF/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  <w:br/>
              <w:t>15 001 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– 35 000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– 4.03 CHF/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  <w:br/>
              <w:t>более 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35 001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– 3.95 CHF/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Председатель Тарификационной комиссии</w:t>
      </w:r>
      <w:r>
        <w:rPr>
          <w:rFonts w:eastAsia="Times New Roman" w:cs="Times New Roman" w:ascii="Times New Roman" w:hAnsi="Times New Roman"/>
          <w:lang w:val="en-US" w:eastAsia="ru-RU"/>
        </w:rPr>
        <w:t xml:space="preserve">             </w:t>
      </w:r>
      <w:r>
        <w:rPr>
          <w:rFonts w:eastAsia="Times New Roman" w:cs="Times New Roman" w:ascii="Times New Roman" w:hAnsi="Times New Roman"/>
          <w:lang w:eastAsia="ru-RU"/>
        </w:rPr>
        <w:t>Кондураке Григорий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порт *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val="ro-RO" w:eastAsia="ru-RU"/>
        </w:rPr>
        <w:t> </w:t>
      </w:r>
      <w:r>
        <w:rPr>
          <w:rFonts w:eastAsia="Times New Roman" w:cs="Times New Roman" w:ascii="Times New Roman" w:hAnsi="Times New Roman"/>
          <w:lang w:val="ro-RO" w:eastAsia="ru-RU"/>
        </w:rPr>
        <w:t>Тарифная комиссия ГП ”Железная дорога Молдовы”, предоставляет скидки на перевозку грузов по ЧФМ в следующим порядк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35"/>
        <w:gridCol w:w="1898"/>
        <w:gridCol w:w="2673"/>
        <w:gridCol w:w="1989"/>
      </w:tblGrid>
      <w:tr>
        <w:trPr/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Период</w:t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Маршрут</w:t>
            </w:r>
          </w:p>
        </w:tc>
        <w:tc>
          <w:tcPr>
            <w:tcW w:w="1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Наименование груза</w:t>
            </w:r>
          </w:p>
        </w:tc>
        <w:tc>
          <w:tcPr>
            <w:tcW w:w="2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Спец.тари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val="ro-RO"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или К= применяемый к базовому тарифу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Минимальный гарантированный объем</w:t>
            </w:r>
          </w:p>
        </w:tc>
      </w:tr>
      <w:tr>
        <w:trPr/>
        <w:tc>
          <w:tcPr>
            <w:tcW w:w="10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o-RO" w:eastAsia="ru-RU"/>
              </w:rPr>
              <w:t>06.04.2017-</w:t>
              <w:br/>
              <w:t>31.12.2017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o-RO" w:eastAsia="ru-RU"/>
              </w:rPr>
              <w:t> 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шинэу – Новосавицкая-эк.</w:t>
              <w:br/>
              <w:t>(гружёный)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приватный контейнер на приватной или инвентарного парка платформе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контейнер 20 ft. - 75 USD/контейнер</w:t>
              <w:br/>
              <w:t>контейнер 40 ft - 105,37 USD/контейнер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Вэлчинец-эк.- Гидигич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ка ГНГ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1101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K=0.65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500 т/месяц</w:t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ива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fr. - Рогожень</w:t>
            </w:r>
          </w:p>
        </w:tc>
        <w:tc>
          <w:tcPr>
            <w:tcW w:w="189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Цемен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ГНГ 2523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br/>
              <w:t>приватные вагоны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6,85 USD/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1 000 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т/месяц </w:t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Окница-эк.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гожень</w:t>
            </w:r>
          </w:p>
        </w:tc>
        <w:tc>
          <w:tcPr>
            <w:tcW w:w="18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4,58 USD/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1 000 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т/месяц </w:t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элчинец-эк - Унгень</w:t>
            </w:r>
          </w:p>
        </w:tc>
        <w:tc>
          <w:tcPr>
            <w:tcW w:w="189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щебень 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НГ</w:t>
            </w:r>
            <w:r>
              <w:rPr>
                <w:rFonts w:eastAsia="Times New Roman" w:cs="Times New Roman" w:ascii="Times New Roman" w:hAnsi="Times New Roman"/>
                <w:lang w:val="ro-RO" w:eastAsia="ru-RU"/>
              </w:rPr>
              <w:t> 2517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K=0,55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-</w:t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элчинец-эк - Кишинэу</w:t>
            </w:r>
          </w:p>
        </w:tc>
        <w:tc>
          <w:tcPr>
            <w:tcW w:w="18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K=0,6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-</w:t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савицкая-эк– Кишинэу</w:t>
            </w:r>
          </w:p>
        </w:tc>
        <w:tc>
          <w:tcPr>
            <w:tcW w:w="18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K=0,55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-</w:t>
            </w:r>
          </w:p>
        </w:tc>
      </w:tr>
      <w:tr>
        <w:trPr/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Новосавицкая-эк–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эшень</w:t>
            </w:r>
          </w:p>
        </w:tc>
        <w:tc>
          <w:tcPr>
            <w:tcW w:w="18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K=0,55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o-RO"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Председатель Тарификационной комиссии</w:t>
      </w:r>
      <w:r>
        <w:rPr>
          <w:rFonts w:eastAsia="Times New Roman" w:cs="Times New Roman" w:ascii="Times New Roman" w:hAnsi="Times New Roman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Кондураке Григор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22:01:00Z</dcterms:created>
  <dc:creator>Sema</dc:creator>
  <dc:description/>
  <cp:keywords/>
  <dc:language>en-US</dc:language>
  <cp:lastModifiedBy>Пользователь Windows</cp:lastModifiedBy>
  <dcterms:modified xsi:type="dcterms:W3CDTF">2017-04-28T22:01:00Z</dcterms:modified>
  <cp:revision>2</cp:revision>
  <dc:subject/>
  <dc:title>Транзит * 2017</dc:title>
</cp:coreProperties>
</file>